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ОРГАНИЗАЦИЯ УПРАВЛЕНИЯ ЛИКВИДАЦИЕЙ ЧРЕЗВЫЧАЙНОЙ СИТУАЦИИ – ЛЕСНОГО ПОЖАРА </w:t>
      </w:r>
      <w:r>
        <w:rPr>
          <w:b/>
          <w:sz w:val="28"/>
          <w:szCs w:val="28"/>
        </w:rPr>
        <w:t>В ДЮРТЮЛИНСКОМ РАЙОНЕ РБ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 ликвидации чрезвычайных ситуаций заключается в руко</w:t>
        <w:softHyphen/>
        <w:t>водстве силами при проведении аварийно-спасательных и других нео</w:t>
        <w:softHyphen/>
        <w:t>тложных работ. Главной целью управления является обеспечение эффективно</w:t>
        <w:softHyphen/>
        <w:t>го использования сил и средств различного предназначения, в результате чего работы в зонах чрезвычайных ситуаций выполняются в полном объеме, в кратчайшие сроки, с минимальными потерями населения и матери</w:t>
        <w:softHyphen/>
        <w:t xml:space="preserve">альных средств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щее руководство ликвидацией чрезвычайной ситу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тушением лесных пожаров на территории лесхоза и ответственность за полноту и своевременность принимае</w:t>
        <w:softHyphen/>
        <w:t>мых мер к их ликвидации возложены на директора лесхоза. Коорди</w:t>
        <w:softHyphen/>
        <w:t>нация всех мероприятий по борьбе с лесными пожарами в данном ад</w:t>
        <w:softHyphen/>
        <w:t>министративном районе, когда на тушение его привлечено население, пожарная техника и транспортные средства предприятий, организаций и учреждений, осуществляется администрацией через лесхоз или соз</w:t>
        <w:softHyphen/>
        <w:t>даваемой при администрации районной комиссией, а в республиках, краях, областях и автономных образованиях - соответственно респуб</w:t>
        <w:softHyphen/>
        <w:t>ликанской, краевой или областной комиссией по предупреждению и ликвидации чрезвычайных ситу</w:t>
        <w:softHyphen/>
        <w:t>аций и обеспечения пожарной безопасности (далее КЧС БП). При данном лесном пожаре общее руководство ликвидацией ЧС будет осуществлять КЧС ПБ Дюртюлинского района. Схема  управления   на  пожаре представлена на рисунке 4.1 [4]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90</wp:posOffset>
            </wp:positionH>
            <wp:positionV relativeFrom="paragraph">
              <wp:posOffset>15875</wp:posOffset>
            </wp:positionV>
            <wp:extent cx="4572000" cy="2717800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715500"/>
                <wp:effectExtent l="12700" t="12700" r="1270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65pt" coordorigin="981,774" coordsize="10496,15300">
                <v:rect id="shape_0" stroked="t" o:allowincell="f" style="position:absolute;left:981;top:774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70" to="1554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4" to="11464,152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70" to="2128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70" to="356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77" to="442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7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70" to="10903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3" to="4984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3" to="4984,15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35" to="11471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4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4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4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9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41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8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190</wp:posOffset>
            </wp:positionH>
            <wp:positionV relativeFrom="paragraph">
              <wp:posOffset>315595</wp:posOffset>
            </wp:positionV>
            <wp:extent cx="1604010" cy="414655"/>
            <wp:effectExtent l="0" t="0" r="0" b="0"/>
            <wp:wrapTight wrapText="bothSides">
              <wp:wrapPolygon edited="0">
                <wp:start x="-105" y="0"/>
                <wp:lineTo x="-105" y="21204"/>
                <wp:lineTo x="21600" y="21204"/>
                <wp:lineTo x="21600" y="0"/>
                <wp:lineTo x="-10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унок  4.1 - Схема  управления   на  пожа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539750</wp:posOffset>
                </wp:positionV>
                <wp:extent cx="6664960" cy="9715500"/>
                <wp:effectExtent l="12700" t="12700" r="12700" b="1263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2.5pt;width:524.8pt;height:765pt" coordorigin="981,850" coordsize="10496,15300">
                <v:rect id="shape_0" stroked="t" o:allowincell="f" style="position:absolute;left:981;top:850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46" to="1554,16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40" to="11464,15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46" to="2128,16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46" to="3562,16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53" to="4422,161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46" to="4995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46" to="10903,16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09" to="4984,156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79" to="4984,158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611" to="11471,156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90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90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90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90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90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67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17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54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епосредственное руководство работами по тушению каждого лесного пожара в районах наземной охраны осуществляет начальник лесопожарной службы (или бригадир, если прибыла лишь одна бригада из состава лесопожарной службы). До прибытия этих сил руко</w:t>
        <w:softHyphen/>
        <w:t>водство тушением осуществляется работником лесной охраны (лесни</w:t>
        <w:softHyphen/>
        <w:t xml:space="preserve">ком, участковым технико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вшее на пожар вышестоящее должностное лицо лесной охраны (лесничий, инженер по охране и защите леса и др.) при необ</w:t>
        <w:softHyphen/>
        <w:t>ходимости (в случае усложнившейся обстановки) принимает ру</w:t>
        <w:softHyphen/>
        <w:t>ководство тушением пожара на себ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лесхоза (а при отсутствии директора лицо, его заме</w:t>
        <w:softHyphen/>
        <w:t>щающее) по получении сообщения о возникшем лесном пожаре не</w:t>
        <w:softHyphen/>
        <w:t>медленно устанавливает связь с находящимся на месте работником, руководящим тушением, выявляет достаточность принятых мер и, ес</w:t>
        <w:softHyphen/>
        <w:t>ли пожар продолжает развиваться или принятые меры для его туше</w:t>
        <w:softHyphen/>
        <w:t>ния недостаточны, организует отправку на пожар дополнительных сил и средств и при необходимости командирует для непосредствен</w:t>
        <w:softHyphen/>
        <w:t>ного руководства тушением пожара наиболее опытного инженер</w:t>
        <w:softHyphen/>
        <w:t>но-технического работника лесхо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тушения пожара назначает помощников для раз</w:t>
        <w:softHyphen/>
        <w:t>ведки пожара, руководства отдельными отрядами (или группами), осуществляющими работы на отдельных участ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бывшие на пожар команды или отдельные бригады пожарно-химических станций, или пожарного резерва лесхоза по возмож</w:t>
        <w:softHyphen/>
        <w:t>ности сохраняют свою организационную структуру. Рабочие, привле</w:t>
        <w:softHyphen/>
        <w:t>ченные из населенных пунктов, предприятий, организаций и учреж</w:t>
        <w:softHyphen/>
        <w:t>дений, также сохраняют свое деление на отряды, команды и бригады, причем - по указанию руководителя тушения пожара эти подразделе</w:t>
        <w:softHyphen/>
        <w:t>ния могут укрупняться или разделяться на более мелк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ому отдельному отряду, команде, бригаде рабочих, привле</w:t>
        <w:softHyphen/>
        <w:t>ченных из населенных пунктов или отряду, команде, группе невоени</w:t>
        <w:softHyphen/>
        <w:t>зированных формирований гражданской обороны, либо воинскому подразделению, по прибытии их на место пожара, руководитель ту</w:t>
        <w:softHyphen/>
        <w:t>шения ставит определенную задачу по локализации и тушению пожа</w:t>
        <w:softHyphen/>
        <w:t>ра и отводит часть кромки пожара. Начальники (командиры) всех названных выше подразделений поддерживают постоянную связь с руководителем тушения и выполняют его указания [16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 Руководство работами по тушению лесного пожара на территории лесхоза «Венеция»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лесхоза, получает сообщение о пожаре, немедленно принимает меры к его тушению силами пожарных формирований лесхоза. Так как быстро потушить возникший пожар силами одной пожарно-химической станции невозможно, лесничий немедленно сообщает об этом руководителям лесхоза для направления на тушение дополнительных сил и средств. Имеющихся мобильных сил для быстрого тушения возникших пожаров недостаточно, руководитель лесхоза немедленно привлекает на тушение пожаров резервные команды, необходимую технику и средства транспорта с производства. Оперативный план резервных пунктов сил и средств  смотреть в приложении З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ля тушения пожаров необходимых сил и средств руководитель лесхоза учитывает возможную силу и скорость распространения пож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Руководитель лесхоза или лесничий составляет прогноз поведения пожара с учетом возможного изменения обстановки и погоды. Причем расчет необходимых сил и средств пожаротушения производит применительно к возможной наиболее тяжелой ситуации в сложившихся условиях и с учетом поправочных коэффициентов на ведущие факторы, определяющие скорость распространения кромки пожара и трудность его туше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513080</wp:posOffset>
                </wp:positionV>
                <wp:extent cx="6664960" cy="9715500"/>
                <wp:effectExtent l="12700" t="12700" r="12700" b="1263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0.4pt;width:524.8pt;height:765pt" coordorigin="981,808" coordsize="10496,15300">
                <v:rect id="shape_0" stroked="t" o:allowincell="f" style="position:absolute;left:981;top:808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04" to="1554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98" to="11464,15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04" to="2128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04" to="3562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11" to="4422,160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04" to="4995,16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04" to="10903,16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67" to="4984,155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37" to="4984,158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69" to="11471,155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48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48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48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48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48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25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75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12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влеченные пожарная техника и средства транспорта, с обслуживающим их персоналом, прикрепляются соответствующим отрядам, командам или бригадам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ждому отдельному отряду, команде и бригаде на пункте сбора прикреплен назначенный лесхозом работник для сопровождения к месту пожара и помощи в руководстве работами по тушению пожара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частичном тушении или прекращении тушения принимается на основе тщательного анализа пожарной обстановки по каждому конкретному пожару</w:t>
      </w:r>
      <w:bookmarkStart w:id="0" w:name="420"/>
      <w:bookmarkEnd w:id="0"/>
      <w:r>
        <w:rPr>
          <w:sz w:val="28"/>
          <w:szCs w:val="28"/>
        </w:rPr>
        <w:t xml:space="preserve"> [1]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4.3 Решение председателя </w:t>
      </w:r>
      <w:r>
        <w:rPr>
          <w:rFonts w:cs="Times New Roman" w:ascii="Times New Roman" w:hAnsi="Times New Roman"/>
          <w:sz w:val="28"/>
          <w:szCs w:val="28"/>
        </w:rPr>
        <w:t xml:space="preserve">комиссии по чрезвычайным ситуациям и обеспечения пожарной безопасности </w:t>
      </w:r>
      <w:r>
        <w:rPr>
          <w:rFonts w:cs="Times New Roman" w:ascii="Times New Roman" w:hAnsi="Times New Roman"/>
          <w:bCs w:val="false"/>
          <w:sz w:val="28"/>
          <w:szCs w:val="28"/>
        </w:rPr>
        <w:t>на проведение работ по локализации и ликвидации лесного пожара Дюртюлинского района РБ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13 ч. 00 мин.  24 июля на лесной территории с хвойными насаждениями (сосна, средний диаметр древостоя – 30 см.) возник очаг устойчивого низового лесного пожа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 возник в результате несоблюдения правил пожарной безопасности. Свободное распространения огня составляет 3 часа. К времени обнаружения пожара 15 ч. 30 мин. площадь пожара составила 9,9 га. Возникает непосредственная угроза охвата огнем всей площади лесного массива и деревни Венеция, с численностью населения 720 человек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ое задымление населенных пунктов, удаленных от лесных массивов.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Локализацию и ликвидацию очагов пожара осуществить силами лесопожарной службы Дюртюлинского лесхоза. Основные усилия сосредоточить на спасении людей, выводе людей из зоны пожара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ликвидации очагов пожара приступить немедленно. Силами пожарных команд и резервных пожарных команд ликвидировать очаги пожара на закрепленных за ними боевых участках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му составу пожарных команд и групп механизации использовать дополнительные средства защиты (противогазы ГП-5 с гопкалитовым патроном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уководителю тушения пожара, закрепить за личным составом боевые участки и установить график ведения работ – 1 смена, т. к. время локализации составляет около 4 ч. 38 мин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2935</wp:posOffset>
                </wp:positionH>
                <wp:positionV relativeFrom="page">
                  <wp:posOffset>534670</wp:posOffset>
                </wp:positionV>
                <wp:extent cx="6664960" cy="9715500"/>
                <wp:effectExtent l="12700" t="12700" r="12700" b="1263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2.1pt;width:524.8pt;height:765pt" coordorigin="981,842" coordsize="10496,15300">
                <v:rect id="shape_0" stroked="t" o:allowincell="f" style="position:absolute;left:981;top:842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38" to="1554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32" to="11464,15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38" to="2128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38" to="3562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45" to="4422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38" to="4995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38" to="10903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01" to="4984,156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71" to="4984,158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603" to="11471,15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82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82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82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82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82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59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09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46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дготовить резерв сил и средств на случай прорыва  огня через заградительные полосы и боевые участк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3.Начальнику группы механизации к 17.00, 24.07.2006 г. локализовать пожар, путем прокладки заградительных и минерализованных полос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чальнику пожарно-технической станции к 17.20, 24.07.2006 г. организовать техническое обслуживание, и ремонт техники, в случае необходимос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5. Начальнику тыла обеспечить участников тушения пожара, средствами индивидуальной защиты, питанием и предметами первой необходимости. К 17.30 ч., 24.07.2006 г.  оборудовать места для приема пищи и места для отдыха. Организовать доставку необходимого количества горюче-смазочных материал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6. Начальнику медицинской службы к 16.30 ч., 24.07.2006 г. развернуть пункт оказания первой медицинской помощи, эвакуацию пострадавших осуществлять по мере необходимости с использованием машин скорой помощи городской се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7. Заместителю председателя КЧС ПБ, к 15.45 ч., 24.07.2006 г. организовать в порядке взаимодействия с администрацией Дюртюлинского района оцепление зоны пожара силами МВД и осуществить эвакуацию насел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отдела связи: к 15.45 ч., 24.07.2006 г. обеспечить устойчивую радиопроводную связь с местом ЧС, пунктами сбора пораженных, участками тушения пожара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9. О ходе выполнения поставленных задач докладывать руководителю тушения пожара каждый час с момента возникновения лесного пожара, при необходимости немедленно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 председател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чрезвычайным ситуациям и обеспечения пожарной безопас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проведение работ по локализации и ликвидации лесного пожара представлено в приложение 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Организация связ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а тре</w:t>
        <w:softHyphen/>
        <w:t>буется четкое управление подразделениями, своевремен</w:t>
        <w:softHyphen/>
        <w:t>ная информация центрального пункта пожарной связи или пожарных частей об обста</w:t>
        <w:softHyphen/>
        <w:t>новке, организация взаимодействия подразделений. Ос</w:t>
        <w:softHyphen/>
        <w:t>новные задачи службы связ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поддержание связи между оператив</w:t>
        <w:softHyphen/>
        <w:t>ным штабом тушения пожара, боевыми участками и ты</w:t>
        <w:softHyphen/>
        <w:t>лом, между участками тушения пожара, и другими служб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риказаний и распоряжений руководителя тушения пожара исполни</w:t>
        <w:softHyphen/>
        <w:t>телям, получении докладов об исполнении приказаний и иной информации в ходе ликвидации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с пожарными командами или бригадами, работающими на тушении пожара, а также с работниками, осуществляющими наземное патрулирование (при наличии у них средств радиосвязи), поддерживается в  течение всего периода работ по тушению пожаров или по патрулир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ов.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935</wp:posOffset>
                </wp:positionH>
                <wp:positionV relativeFrom="page">
                  <wp:posOffset>535940</wp:posOffset>
                </wp:positionV>
                <wp:extent cx="6664960" cy="9715500"/>
                <wp:effectExtent l="12700" t="12700" r="12700" b="1263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2.2pt;width:524.8pt;height:765pt" coordorigin="981,844" coordsize="10496,15300">
                <v:rect id="shape_0" stroked="t" o:allowincell="f" style="position:absolute;left:981;top:844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40" to="1554,161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34" to="11464,153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40" to="2128,161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40" to="3562,161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47" to="4422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40" to="4995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40" to="10903,161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03" to="4984,156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73" to="4984,158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605" to="11471,156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8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84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84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84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8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6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11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48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 рисунке 4.2 представлена схема связи на пожа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техническими средствами связи являются телефонная проводная связь и радиосвязь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60960</wp:posOffset>
            </wp:positionV>
            <wp:extent cx="4114800" cy="2341245"/>
            <wp:effectExtent l="0" t="0" r="0" b="0"/>
            <wp:wrapTight wrapText="bothSides">
              <wp:wrapPolygon edited="0">
                <wp:start x="-34" y="0"/>
                <wp:lineTo x="-34" y="21551"/>
                <wp:lineTo x="21600" y="21551"/>
                <wp:lineTo x="21600" y="0"/>
                <wp:lineTo x="-34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53035</wp:posOffset>
            </wp:positionV>
            <wp:extent cx="4114800" cy="1540510"/>
            <wp:effectExtent l="0" t="0" r="0" b="0"/>
            <wp:wrapTight wrapText="bothSides">
              <wp:wrapPolygon edited="0">
                <wp:start x="-40" y="0"/>
                <wp:lineTo x="-40" y="21518"/>
                <wp:lineTo x="21600" y="21518"/>
                <wp:lineTo x="21600" y="0"/>
                <wp:lineTo x="-4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руководитель ликвидации ЧС; 2 - комиссия по КЧС ПБ; 3 - руководитель тушения пожара; 4 - оперативный штаб тушения пожара; 5 - начальник тыла; 6 - группа тыла; 7 - начальник боевого участка; 8 - автомобиль связи; 9 - центральный пункт пожарной части; 10 - инженерная техника; 11 - посты милиции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унок 4.2 - Общая схема связи на пожа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233170</wp:posOffset>
            </wp:positionV>
            <wp:extent cx="4229100" cy="3314700"/>
            <wp:effectExtent l="0" t="0" r="0" b="0"/>
            <wp:wrapTight wrapText="bothSides">
              <wp:wrapPolygon edited="0">
                <wp:start x="-35" y="0"/>
                <wp:lineTo x="-35" y="21559"/>
                <wp:lineTo x="21597" y="21559"/>
                <wp:lineTo x="21597" y="0"/>
                <wp:lineTo x="-35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2935</wp:posOffset>
                </wp:positionH>
                <wp:positionV relativeFrom="page">
                  <wp:posOffset>527685</wp:posOffset>
                </wp:positionV>
                <wp:extent cx="6664960" cy="9715500"/>
                <wp:effectExtent l="12700" t="12700" r="12700" b="1263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1.55pt;width:524.8pt;height:765pt" coordorigin="981,831" coordsize="10496,15300">
                <v:rect id="shape_0" stroked="t" o:allowincell="f" style="position:absolute;left:981;top:831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27" to="1554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21" to="11464,15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27" to="212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27" to="3562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34" to="4422,161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27" to="4995,161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27" to="10903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90" to="4984,155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60" to="4984,158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92" to="11471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71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7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71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71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71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48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98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35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Связь с пожарными командами или бригадами, работающими на тушении пожара, а также с работниками, осуществляющими наземное патрулирование (при наличии у них средств радиосвязи), поддерживается в течение всего периода работ по тушению пожаров или по патрулированию лесов. </w:t>
      </w:r>
      <w:r>
        <w:rPr>
          <w:sz w:val="28"/>
          <w:szCs w:val="28"/>
        </w:rPr>
        <w:t>Основными техническими средствами связи являются телефонная проводная связь и радиосвязь представленными на рисунке 4.3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ТП — руководитель тушения пожара; НШ — начальник штаба; ЗНШ — заме</w:t>
        <w:softHyphen/>
        <w:t>ститель начальника штаба;  НT — начальник тыла; КС — командир отделения связи;   АСО — автомобиль   связи   и   освещения;   ЦППС — центральный   пункт пожарной связи; НБУ — начальник боевого участка; НТ – начальник тыла; ГТ – группа тыла; ИТ – инженерная техника; ДПС – пост дорожно-патрульной службы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9685</wp:posOffset>
            </wp:positionV>
            <wp:extent cx="3886200" cy="1576070"/>
            <wp:effectExtent l="0" t="0" r="0" b="0"/>
            <wp:wrapTight wrapText="bothSides">
              <wp:wrapPolygon edited="0">
                <wp:start x="-40" y="0"/>
                <wp:lineTo x="-40" y="21518"/>
                <wp:lineTo x="21600" y="21518"/>
                <wp:lineTo x="21600" y="0"/>
                <wp:lineTo x="-40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 - Схема организации радиосвязи при тушении  пожар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Как правило, в любой чрезвычайной ситуации правильность принятия решений, минимизация потерь зависят от своевременного и оперативного получения необходимой информации и скоординированности действий. Рассмотренная система управления, связи и, имеющаяся в наличии необходимое оборудование и квалифицированные специалисты, создают предпосылки для успешного проведения работ по локализации и ликвидации любого лесного пожара [16]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Диплом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15">
    <w:name w:val="Подписи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38:00Z</dcterms:created>
  <dc:creator>АЛЕНКА</dc:creator>
  <dc:description/>
  <cp:keywords/>
  <dc:language>en-US</dc:language>
  <cp:lastModifiedBy>AZAT</cp:lastModifiedBy>
  <dcterms:modified xsi:type="dcterms:W3CDTF">2007-09-23T09:38:00Z</dcterms:modified>
  <cp:revision>2</cp:revision>
  <dc:subject/>
  <dc:title>4 ОРГАНИЗАЦИЯ УПРАВЛЕНИЯ ЛИКВИДАЦИЕЙ ЧРЕЗВЫЧАЙНОЙ СИТУАЦИИ – ЛЕСНОГО ПОЖАРА</dc:title>
</cp:coreProperties>
</file>